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 Work Log For Laser C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2 - 11:00pm-12:00am - Initial Dev Work - Alpha 1-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3 - 12:00am-02:00am - Initial Dev Work - Alpha 3-1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3 - 08:00am-01:00pm - Layout Work,Playfield Graphics,Etc. - Alpha 13-3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3 - 03:00pm-04:00pm - Drop Wall Lighting,Various Playfield Work - 33-3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3 - 05:00pm-08:00pm - Switches,More Playfield Layout,Lighting Done - Alpha 39-4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3 - 09:30pm-12:00am - Asssorted Work - Alpha 46-5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4 - 12:00am-01:30am - Sounds, Metal textures - Alpha 5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6 - 09:00am-01:00pm - Various Work - Alpha 52-6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6 - 01:30pm-01:45pm - Layout Work - Alpha 62-6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6 - 08:00pm-12:00am - Various Work - Alpha 68-8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7 - 12:00am-04:00am - Finishing Up Things - Beta 1-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/7 - 08:30am-09:00am - Packaging Release,Making NFO's,Etc - Release 1.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tal Hours Initial - 1.0 Release - 28.75 Hour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